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Paladin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undead within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take half of subject’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tectable Align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als alignment for 24 hou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s warhorse or other mou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c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moun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Evil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Blindness / Deafnes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normal or magical condition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bonus against evi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S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+5, double dmg vs 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8:43:00Z</dcterms:created>
  <dc:creator>Joonas Hirvonen (toytools@hotmail.com)</dc:creator>
  <dc:description/>
  <dc:language>en-US</dc:language>
  <cp:lastModifiedBy>JH</cp:lastModifiedBy>
  <dcterms:modified xsi:type="dcterms:W3CDTF">2000-09-15T18:43:00Z</dcterms:modified>
  <cp:revision>1</cp:revision>
  <dc:subject>Dungeons &amp; Dragons</dc:subject>
  <dc:title>Paladin Spells</dc:title>
</cp:coreProperties>
</file>