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Cleric Spells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182"/>
        <w:gridCol w:w="182"/>
        <w:gridCol w:w="364"/>
        <w:gridCol w:w="364"/>
        <w:gridCol w:w="181"/>
        <w:gridCol w:w="182"/>
        <w:gridCol w:w="364"/>
        <w:gridCol w:w="364"/>
        <w:gridCol w:w="182"/>
        <w:gridCol w:w="182"/>
        <w:gridCol w:w="363"/>
        <w:gridCol w:w="364"/>
        <w:gridCol w:w="182"/>
        <w:gridCol w:w="182"/>
        <w:gridCol w:w="1818"/>
        <w:gridCol w:w="4002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DOMAIN</w:t>
            </w:r>
          </w:p>
        </w:tc>
        <w:tc>
          <w:tcPr>
            <w:tcW w:w="4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GRANTED POWER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NG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MAIN</w:t>
            </w:r>
          </w:p>
        </w:tc>
        <w:tc>
          <w:tcPr>
            <w:tcW w:w="4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RANGE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RANTED POWER</w:t>
            </w:r>
          </w:p>
        </w:tc>
        <w:tc>
          <w:tcPr>
            <w:tcW w:w="4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25 ft + 5 ft / 2 LVLS</w:t>
            </w:r>
          </w:p>
        </w:tc>
        <w:tc>
          <w:tcPr>
            <w:tcW w:w="1092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100 ft + 10 ft / LVL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2 gallons/lvl of pure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 gallon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 point of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lls and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poison in creature or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,obj or 5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i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on 1 attack roll, save or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 /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, 1 point of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shines like a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inor repairs on an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rify Food and Dr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rifies 1 cu ft/lvl of food or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r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 temporary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emies suffer –1 att, -1 vs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emies within 5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 gains +1 att, +1 vs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 within 5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ss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holy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flask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us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 flees for 1d4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 to att/dmg/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subject obeys command 1 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rehend Languag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rstands all languag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s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unholy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flask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wat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s how wounded subjects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Chaos / Evil / Good /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creatures, spells or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undead within 6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e Fav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gain att, dmg bonus +1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  <w:r>
              <w:rPr>
                <w:sz w:val="14"/>
              </w:rPr>
              <w:t>2 on attacks, dmg, saves, ski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ropic 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  <w:r>
              <w:rPr>
                <w:sz w:val="14"/>
              </w:rPr>
              <w:t>20% ranged attacks miss ch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, 1d8+1/lvl dmg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 to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ad can’t perceive 1 subjec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ed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ting Bre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rease the time a creature can hold its brea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rnd (+1rnd/lvl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stones +1 attack,1d6+1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 undead 2d6+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 or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,F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surrounds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ud spreads 3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Chaos / Evil / Good /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2 AC and save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dom A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acts randomly for 1 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on fear saves, +1 subject/4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nctua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ponents can’t attack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eld of Fai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ra grants +2 or higher defle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2 deflect +1/6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ummone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tt,+1 fear saves,1d8 temp h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Messeng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 a tiny animal to specific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Tiny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gu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rns if an action is good or b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ll’s Streng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d4+1 Str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m Emo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ms 1d6/lvl su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sec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l area with positive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oderate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2d8+1/lvl (max +1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 of supernatur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 Kn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in 1d8 temp hp, +2 Str, +1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 / creat H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poison from harm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ec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l area with negative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aw Upon Holy M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rease 2 ability sco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in 1d4+1 Con for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hr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tives all within 100 ft + 10 f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 number of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d Trap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tice traps as rogue d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ntle Rep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serves one corp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ps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one person helples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-size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Moderate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, 2d8+1/lvl dmg (max +1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s magic abi dmg /repairs 1d4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Who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airs an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Paraly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s creats from parlys/hold/s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:neg,2:+4,3-4:+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t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nic vibration damages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ft rad, 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eld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take half of subject’s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C, +1 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e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es sound in 15-ft radi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nd 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8 sonic damage, may stu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icate with natural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ritual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weapon attacks on its ow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8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tectable Align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als alignment for 24 hour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 or objec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our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ne of Tru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within range cannot li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-ft rad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t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skeletons and zomb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tow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6 abi / -4 att, saves, check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subject blind or dea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g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ects with chosen disea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inual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a permanent, heatless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fla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Food and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eds 3 human (or horse) /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 1 d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3d8+1/lvl (max 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-ft rad of bright ligh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6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eper 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sheds abs darkness 60-ft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yph of War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scription harms those who pa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touched/5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lping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stly hand leads subject to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stly h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, 3d8+1/lvl (max 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 Mora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s against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’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turn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 Pur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s invisibility with 5 ft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es direction toward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d 400 ft + 40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Circle against Chaos / Evil / Good /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10-ft-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anates 1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Ves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mor/shield gains +1/3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/3 lvls (max +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ld into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nd your gear meld into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ive Energy Prot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resists level and and ability drai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s object against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y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 +1 att,dmg,saves,skills /en -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ies/foes 3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sorb 12 dmg/lvl from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Blindn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normal or magical condi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s object or person from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or item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iseases affect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aring 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1d8/2 lvls,undead 1d6/1d8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ow Ro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serve food (non-meat)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week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pse answers 1 question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to normal plants / plant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ulpts stone into any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4+1, 2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Breath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can breath under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s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treads on wate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ed crea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ne of Sweet Ai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a barrier against vapors around the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’ cube / 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treads on ai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ak of Brave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ves +1/3 levels vs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/3 leve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ses, lowers or parts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 a 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x 10 x 2 ft 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4d8+1/lvl (max 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 W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munity to death spells/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ensional Anch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rs extradimensional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ern L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deliberate falsehoo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,max30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miss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ce creat return to native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planar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vides useful advice for ac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e Pow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gain Att bonus, 18 Str, 1 hp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ghter’s attack bon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Pur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 an area against fi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be 30’ side/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dom of Move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move despite impedimen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ant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n insects into giant ver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3 ver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Magic Weap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/3 levels, max +5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or 50 proj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our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bue with Spell Ability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er spells to subjec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ischarged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lict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, 4d8+1/lvl (max 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Planar Al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change services, 8 HD outsi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8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oxifies venom in or o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1d10 Con dmg,repeats 1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el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s stay 10 ft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es levels and abi score drai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ivers short message anywhe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 Immun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immune to 1 spell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Statu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nitors condition,position of all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 touched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:1,3:1d3,2-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gu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any langu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on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s burden of mislea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ak Enchan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ss subject from enchant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,within 30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rcle of 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8+1/lvl dmg to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ity answers 1 y/n-question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DF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Chaos / Evil / Good /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bonus against evil attacker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/ dischrgd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hereal Ja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come ethereal for 1 round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mites foes with divine fire 1d6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,4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Com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s subject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location as 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ing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dmg in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Plag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horde limits vision, dmg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 ft wide,6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k of Just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act that triggers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e Shi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subjects travel to another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joining hand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s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es life to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up to 1 day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ghteous M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our size increases, Str +4 etc.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ay Liv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 kills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f save,dmg3d6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 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SR 12+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:1 4:1d3 1-3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e Se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all things as they really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ad W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eeps undead out of an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turn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be 5’ sid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location as un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hp/4 levels, can be shap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ea up to 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te Obje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s attack your f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life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field hedges out liv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ish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ishes 2 HD/lvl extraplan.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de Barri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des deal 1d6 damage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ul,shadow,ghast,wight,wrai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orp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hereal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vel to Ethereal Plane with comp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CC99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d the P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ws most direct way to loc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bid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nies area to creats of align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-ft cub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as / Qu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 any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Glyph of Warding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d8 damage or 6th lvl spel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touched/5sq ft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ischarged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loses all but 1d4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mg,diseases and ment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Heroes’ </w:t>
            </w:r>
            <w:r>
              <w:rPr>
                <w:sz w:val="14"/>
                <w:shd w:fill="FFFF00" w:val="clear"/>
              </w:rPr>
              <w:t>Fea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od for 1 creat/lvl cures &amp; bles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ast for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r + 12 h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ar Al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change services, 16 HD outsi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6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:1 5:1d3 1-4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Wind </w:t>
            </w:r>
            <w:r>
              <w:rPr>
                <w:sz w:val="14"/>
                <w:shd w:fill="FFFF00" w:val="clear"/>
              </w:rPr>
              <w:t>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nd your allies turn to vapou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rd of Rec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eleports you to designated place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obj +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sphem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, paralyzes, weakens nonev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mile-rad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tru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subject and destroys remai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f saves, 10d6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ctu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, paralyzes, weakens nonlawfu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es all levels &amp; ability sco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  <w:shd w:fill="FFFF0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y Wo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, paralyzes, weakens nong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u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port item’s possessor to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gene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’s severed limbs grow b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ul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s can’t approach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ur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y restore dead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:1 6:1d3 1-5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rd of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, confuses, stuns nonchaot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magic F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es magic within 1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ak of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AC, +4 res, SR 25 vs lawfu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Greater Undea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mmy,spectre,vampire,ghos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orps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ern L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act location of creature of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arthqua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ense tremor shakes 5-ft/lvl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6 damage/lvl (max 20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Planar A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change services, 24 HD outsi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y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+4 AC, +4 res, SR 25 vs evil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 several su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eld of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AC, +4 res, SR 25 vs chaot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:1 7:1d3 1-6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bo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nes have array of effe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symbo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holy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AC, +4 res, SR 25 vs g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tral Proj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cts you &amp; co into astral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1 crea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ergy D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2d4 negative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ive energy 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nects two planes for travel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lo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one creature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orporeal creat/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up to 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a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ests a deity’s interces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l B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s soul to prevent resurre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p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rm of Venge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rm rains acid, lightning, ha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0-ft radius clou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max 10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;Webdings" w:hAnsi="Wingdings 2;Webdings" w:eastAsia="Wingdings 2;Webdings" w:cs="Wingdings 2;Webdings"/>
              </w:rPr>
            </w:pPr>
            <w:r>
              <w:rPr>
                <w:rFonts w:eastAsia="Wingdings 2;Webdings" w:cs="Wingdings 2;Webdings" w:ascii="Wingdings 2;Webdings" w:hAnsi="Wingdings 2;Webdings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e Resur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urrection, remains not need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03:49:00Z</dcterms:created>
  <dc:creator>Joonas Hirvonen (toytools@hotmail.com)</dc:creator>
  <dc:description/>
  <dc:language>en-US</dc:language>
  <cp:lastModifiedBy>TheDungeonMaster</cp:lastModifiedBy>
  <dcterms:modified xsi:type="dcterms:W3CDTF">2003-02-01T03:15:00Z</dcterms:modified>
  <cp:revision>8</cp:revision>
  <dc:subject>Dungeons &amp; Dragons</dc:subject>
  <dc:title>Cleric Spells</dc:title>
</cp:coreProperties>
</file>